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  <w:sz w:val="24"/>
          <w:szCs w:val="24"/>
        </w:rPr>
        <w:t>87 – 707 Zakrzew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amówieniu na </w:t>
      </w:r>
      <w:bookmarkStart w:id="0" w:name="_Hlk88560970"/>
      <w:r>
        <w:rPr>
          <w:sz w:val="24"/>
        </w:rPr>
        <w:t xml:space="preserve">świadczenie </w:t>
      </w:r>
      <w:bookmarkStart w:id="1" w:name="_Hlk88560675"/>
      <w:r>
        <w:rPr>
          <w:sz w:val="24"/>
        </w:rPr>
        <w:t xml:space="preserve">usługi w zakresie </w:t>
      </w:r>
      <w:r>
        <w:rPr>
          <w:sz w:val="24"/>
          <w:szCs w:val="24"/>
        </w:rPr>
        <w:t xml:space="preserve">odbierania                                       i zagospodarowania odpadów komunalnych od właścicieli nieruchomości, </w:t>
      </w:r>
      <w:r>
        <w:rPr>
          <w:sz w:val="24"/>
        </w:rPr>
        <w:t>na których zamieszkują mieszkańcy,</w:t>
      </w:r>
      <w:r>
        <w:rPr>
          <w:sz w:val="24"/>
          <w:szCs w:val="24"/>
        </w:rPr>
        <w:t xml:space="preserve"> położonych na terenie gminy Zakrzewo</w:t>
      </w:r>
      <w:bookmarkEnd w:id="0"/>
      <w:bookmarkEnd w:id="1"/>
      <w:r>
        <w:rPr>
          <w:sz w:val="24"/>
        </w:rPr>
        <w:t xml:space="preserve">, w postępowaniu prowadzonym w trybie </w:t>
      </w:r>
      <w:bookmarkStart w:id="2" w:name="_Hlk88562800"/>
      <w:r>
        <w:rPr>
          <w:sz w:val="24"/>
        </w:rPr>
        <w:t>podstawowym:</w:t>
      </w:r>
      <w:bookmarkEnd w:id="2"/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6 r. do dnia 31 grudnia 2026 r., za łączną kwotę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........ zł, słownie: ...........................................................................................................................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godnie z poniższym zestawieniem do obliczenia ceny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32"/>
        <w:gridCol w:w="1694"/>
        <w:gridCol w:w="1810"/>
        <w:gridCol w:w="1940"/>
        <w:gridCol w:w="17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Element zamówie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Cena jednostkowa za </w:t>
            </w:r>
            <w:bookmarkStart w:id="3" w:name="_Hlk25151884"/>
            <w:r>
              <w:rPr>
                <w:sz w:val="24"/>
                <w:szCs w:val="24"/>
              </w:rPr>
              <w:t xml:space="preserve">1 Mg </w:t>
            </w:r>
            <w:bookmarkEnd w:id="3"/>
            <w:r>
              <w:rPr>
                <w:sz w:val="24"/>
                <w:szCs w:val="24"/>
              </w:rPr>
              <w:t>netto z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Szacunkowa ilość odpadów na okres realizacji w M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kol. 3 x kol. 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4" w:name="_Hlk25151970"/>
            <w:r>
              <w:rPr>
                <w:sz w:val="24"/>
                <w:szCs w:val="24"/>
              </w:rPr>
              <w:t>niesegregowanych odpadów komunalnych</w:t>
            </w:r>
            <w:bookmarkEnd w:id="4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szkło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bookmarkStart w:id="5" w:name="_Hlk25152098"/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</w:t>
            </w:r>
            <w:bookmarkEnd w:id="5"/>
            <w:r>
              <w:rPr>
                <w:bCs/>
                <w:iCs/>
                <w:sz w:val="24"/>
                <w:szCs w:val="24"/>
              </w:rPr>
              <w:t xml:space="preserve"> „papier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metale i tworzywa sztuczne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6" w:name="_Hlk25152222"/>
            <w:r>
              <w:rPr>
                <w:sz w:val="24"/>
                <w:szCs w:val="24"/>
              </w:rPr>
              <w:t>odpadów biodegradowalnych</w:t>
            </w:r>
            <w:bookmarkEnd w:id="6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ór i zagospodarowanie odpadów „popiół” pochodzących z palenisk domow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7" w:name="_Hlk57294501"/>
            <w:r>
              <w:rPr>
                <w:sz w:val="22"/>
                <w:szCs w:val="22"/>
              </w:rPr>
              <w:t xml:space="preserve">Odbiór i zagospodarowanie odpadów wielkogabarytowych oraz mebli </w:t>
            </w:r>
            <w:bookmarkEnd w:id="7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8" w:name="_Hlk184121221"/>
            <w:r>
              <w:rPr>
                <w:sz w:val="22"/>
                <w:szCs w:val="22"/>
              </w:rPr>
              <w:t>Odbiór i zagospodarowanie sprzętu elektrycznego                       i elektronicznego</w:t>
            </w:r>
            <w:bookmarkEnd w:id="8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9" w:name="_Hlk184121257"/>
            <w:r>
              <w:rPr>
                <w:sz w:val="22"/>
                <w:szCs w:val="22"/>
              </w:rPr>
              <w:t xml:space="preserve">Odbiór i zagospodarowanie </w:t>
            </w:r>
            <w:bookmarkStart w:id="10" w:name="_Hlk184120446"/>
            <w:r>
              <w:rPr>
                <w:sz w:val="22"/>
                <w:szCs w:val="22"/>
              </w:rPr>
              <w:t>odpadów odzieży i tekstyliów</w:t>
            </w:r>
            <w:bookmarkEnd w:id="9"/>
            <w:bookmarkEnd w:id="10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4"/>
                <w:lang w:eastAsia="ar-SA"/>
              </w:rPr>
            </w:pPr>
            <w:r>
              <w:rPr>
                <w:rFonts w:eastAsia="Calibri"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Odpady komunalne dostarczone przez mieszkańców do PSZO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Szkł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papier i tektur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worzywa sztuczne, metale, opakowania wielomateriał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ioodpad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kstylia i odzie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eble i inne odpady wielkogabaryt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użyte opony pochodzące od pojazdów                          o dopuszczalnej masie całkowitej do 3,5 tony włącz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odpady budowlane                   i rozbiórkowe               z gospodarstw domowych stanowiące odpady komunal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przeterminowane leki i chemikal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niekwalifikujące się do odpadów medycznych powstałych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gospodarstwie domowym                   w wyniku przyjmowania produktów leczniczych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formie iniekcji i prowadzenia monitoringu poziomu substancji we krwi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szczególności igły i strzykawk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e baterie                     i akumulato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y sprzęt elektryczny                           i elektronicz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Wartość zamówienia netto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(suma wierszy Lp. 1-2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Cena brutto kompleksowego wykonania zamówienia:</w:t>
            </w:r>
          </w:p>
          <w:p>
            <w:pPr>
              <w:pStyle w:val="Normal"/>
              <w:suppressAutoHyphens w:val="true"/>
              <w:ind w:hanging="284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(wartość zamówienia netto - wiersz Lp. 21 x obowiązująca stawka podatku VAT ………. %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netto, o których mowa wyżej, muszą uwzględniać wszystkie koszty związane z wykonaniem zamówienia oraz warunkami stawianymi przez Zamawiającego w SWZ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ujemy instalację do przetwarzania odpadów komunalnych, do której zobowiązujemy się przekazywać odebrane odpady: 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</w:t>
      </w:r>
      <w:r>
        <w:rPr/>
        <w:t xml:space="preserve"> </w:t>
      </w:r>
      <w:bookmarkStart w:id="11" w:name="_Hlk88639403"/>
      <w:r>
        <w:rPr>
          <w:sz w:val="24"/>
        </w:rPr>
        <w:t>tj. do dnia 3 stycznia 2026 r.</w:t>
      </w:r>
      <w:bookmarkEnd w:id="11"/>
      <w:r>
        <w:rPr>
          <w:sz w:val="24"/>
        </w:rPr>
        <w:t xml:space="preserve"> wskazany w specyfikacji warunków zamówienia.</w:t>
      </w:r>
    </w:p>
    <w:p>
      <w:pPr>
        <w:pStyle w:val="Tekstpodstawowywcity3"/>
        <w:numPr>
          <w:ilvl w:val="0"/>
          <w:numId w:val="3"/>
        </w:numPr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5 r., poz. 1480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,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,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,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prowadzącą działalności gospodarczej,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.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                 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 Bąk</cp:lastModifiedBy>
  <cp:lastPrinted>2025-11-27T13:11:00Z</cp:lastPrinted>
  <dcterms:modified xsi:type="dcterms:W3CDTF">2025-11-27T12:11:00Z</dcterms:modified>
  <cp:revision>123</cp:revision>
  <dc:subject/>
  <dc:title>Dnia</dc:title>
</cp:coreProperties>
</file>